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iological Sciences: Group 7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xpert group member 1: Patsy Salmond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eek One Task – Select 2 different groups of animals.  List the identifying characteristics for each; identify similarities and differences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Amphibians: </w:t>
      </w:r>
      <w:r>
        <w:rPr>
          <w:rFonts w:cs="Times New Roman" w:ascii="Times New Roman" w:hAnsi="Times New Roman"/>
          <w:sz w:val="24"/>
          <w:szCs w:val="24"/>
        </w:rPr>
        <w:t>frogs, toads, newts, salamanders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d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Reptiles: </w:t>
      </w:r>
      <w:r>
        <w:rPr>
          <w:rFonts w:cs="Times New Roman" w:ascii="Times New Roman" w:hAnsi="Times New Roman"/>
          <w:sz w:val="24"/>
          <w:szCs w:val="24"/>
        </w:rPr>
        <w:t>snakes, lizards, crocodiles, turtles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712470</wp:posOffset>
                </wp:positionH>
                <wp:positionV relativeFrom="paragraph">
                  <wp:posOffset>153670</wp:posOffset>
                </wp:positionV>
                <wp:extent cx="2870835" cy="404050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1000" cy="4040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56.1pt;margin-top:12.1pt;width:226pt;height:318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796030</wp:posOffset>
                </wp:positionH>
                <wp:positionV relativeFrom="paragraph">
                  <wp:posOffset>217805</wp:posOffset>
                </wp:positionV>
                <wp:extent cx="2636520" cy="397637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36640" cy="3976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8.9pt;margin-top:17.15pt;width:207.55pt;height:313.0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b/>
          <w:sz w:val="24"/>
          <w:szCs w:val="24"/>
        </w:rPr>
        <w:t>Amphibians                                                                                                      Reptiles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743710</wp:posOffset>
                </wp:positionH>
                <wp:positionV relativeFrom="paragraph">
                  <wp:posOffset>133350</wp:posOffset>
                </wp:positionV>
                <wp:extent cx="2339340" cy="354076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9280" cy="3540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7.3pt;margin-top:10.5pt;width:184.15pt;height:278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Method of breathing – born                      Lungs to breathe.                   Method of breathing -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ith gills and develops lungs                    Lays eggs.                              lungs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s they grow.                                             Lives on land.                        Reproduction -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Reproduction – external                            Cold-blooded.                        internal fertilisation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rtilisation.                                               Vertebrate.                             Skin – dry and scaly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in – smooth, moist.                                Carnivorous.                           Born on land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efence – toxic skin                                                 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retions and can bite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orn in water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ble to live on land and in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ater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28C8D4E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04:10:00Z</dcterms:created>
  <dc:creator>Patsy_Salmond</dc:creator>
  <dc:description/>
  <cp:keywords/>
  <dc:language>en-US</dc:language>
  <cp:lastModifiedBy>Patsy_Salmond</cp:lastModifiedBy>
  <dcterms:modified xsi:type="dcterms:W3CDTF">2013-07-09T10:27:00Z</dcterms:modified>
  <cp:revision>3</cp:revision>
  <dc:subject/>
  <dc:title/>
</cp:coreProperties>
</file>